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7 December 1999</w:t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INVOICE NO. 1794</w:t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MERCURY TRUST/AMMEL CORP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720"/>
        <w:gridCol w:w="1440"/>
      </w:tblGrid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o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Trustee Fees for the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year 1999 at special minimum fee of USD3,000.00 p.a. pro-rated June to December 1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,750.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ompany Management Fee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Ammel Corp.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for the year 19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,000.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2,750.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4"/>
        </w:rPr>
        <w:t>Please settle by payment to Bank Julius Baer &amp; Co. Ltd, New York for account Julius Baer Trust Company (Cayman) Ltd. No. 239343, quoting reference JBTC No. 1794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7:33:00Z</dcterms:created>
  <dc:creator>J.B.B.T</dc:creator>
  <dc:description/>
  <dc:language>en-US</dc:language>
  <cp:lastModifiedBy>Nick Cushion</cp:lastModifiedBy>
  <cp:lastPrinted>1999-09-08T16:09:00Z</cp:lastPrinted>
  <dcterms:modified xsi:type="dcterms:W3CDTF">1999-12-07T15:55:00Z</dcterms:modified>
  <cp:revision>5</cp:revision>
  <dc:subject/>
  <dc:title>Geschäftsbrief</dc:title>
</cp:coreProperties>
</file>